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иложение №3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 27.12.2021 г. № 1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овоалександров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и на плановый период 2023 и 2024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ТМО 60601455)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(в процентах)</w:t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доход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 15030 10 000015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600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 сельских поселений  в части невыясненных  поступлений, по которым не осуществлен возврат (уточнение) не позднее трех лет  со дня их зачисления на единый счет бюджета сельского поселени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81"/>
      </w:tblGrid>
      <w:tr>
        <w:trPr/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4:00Z</dcterms:created>
  <dc:creator>Masha</dc:creator>
  <dc:description/>
  <cp:keywords/>
  <dc:language>en-US</dc:language>
  <cp:lastModifiedBy>Татьяна</cp:lastModifiedBy>
  <cp:lastPrinted>2021-12-27T12:17:00Z</cp:lastPrinted>
  <dcterms:modified xsi:type="dcterms:W3CDTF">2021-12-27T09:18:00Z</dcterms:modified>
  <cp:revision>15</cp:revision>
  <dc:subject/>
  <dc:title>Приложение № 3</dc:title>
</cp:coreProperties>
</file>